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858029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040598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